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 Po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 Point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vel Zer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acceptab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Gets removed from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kips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es not participa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Is not dressed safely for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vel One: Irresponsib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Blames other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Name-call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isruptiv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Negativ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akes excu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Does not play by the rules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ggressive behavi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es not liste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Is Dressed safely for cla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vel Two: Self Contro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es not call nam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ontrols temp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es not disrupt clas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Listens, but does not actively put worth a lot of eff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Is Dressed Safely for cla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Level Three: Involvement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Listens and follows directi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hows at least minimal respec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tays on task only when teacher is watch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illing to try and are involved in activiti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articipates with reserva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Is dressed Safely for cla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vel Four: Self-Responsibili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hows respec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akes good choic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Honest and fai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dmits mistakes and apologiz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orks on activity independent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Is dressed Safely for cla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vel Five: Leadership/Car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Exhibits all of level fo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orks with everyone in the clas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ompliments and encourages other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Takes care of equipmen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sks and provides assistance to teacher and other studen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oncerned with the progress of other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Is dressed Safely for clas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AL EDUCATION DAILY PARTICIPATION GRAD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33:00Z</dcterms:created>
  <dc:creator>Teacher Teacher</dc:creator>
  <dc:description/>
  <cp:keywords/>
  <dc:language>en-US</dc:language>
  <cp:lastModifiedBy>Teacher Teacher</cp:lastModifiedBy>
  <dcterms:modified xsi:type="dcterms:W3CDTF">2011-01-13T13:52:00Z</dcterms:modified>
  <cp:revision>3</cp:revision>
  <dc:subject/>
  <dc:title/>
</cp:coreProperties>
</file>